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3879200431"/>
            <w:bookmarkStart w:id="3" w:name="__Fieldmark__11_3879200431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3879200431"/>
            <w:bookmarkStart w:id="5" w:name="__Fieldmark__12_3879200431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3879200431"/>
            <w:bookmarkStart w:id="7" w:name="__Fieldmark__13_3879200431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3879200431"/>
            <w:bookmarkStart w:id="9" w:name="__Fieldmark__14_3879200431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3879200431"/>
            <w:bookmarkStart w:id="11" w:name="__Fieldmark__15_3879200431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3879200431"/>
            <w:bookmarkStart w:id="13" w:name="__Fieldmark__16_3879200431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3879200431"/>
            <w:bookmarkStart w:id="15" w:name="__Fieldmark__17_3879200431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3879200431"/>
            <w:bookmarkStart w:id="17" w:name="__Fieldmark__18_3879200431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3879200431"/>
            <w:bookmarkStart w:id="19" w:name="__Fieldmark__19_3879200431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3879200431"/>
            <w:bookmarkStart w:id="21" w:name="__Fieldmark__20_3879200431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3879200431"/>
            <w:bookmarkStart w:id="23" w:name="__Fieldmark__21_3879200431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3879200431"/>
            <w:bookmarkStart w:id="25" w:name="__Fieldmark__22_3879200431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3879200431"/>
            <w:bookmarkStart w:id="27" w:name="__Fieldmark__23_3879200431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3879200431"/>
            <w:bookmarkStart w:id="29" w:name="__Fieldmark__24_3879200431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3879200431"/>
            <w:bookmarkStart w:id="31" w:name="__Fieldmark__25_3879200431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3879200431"/>
            <w:bookmarkStart w:id="33" w:name="__Fieldmark__26_3879200431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3879200431"/>
            <w:bookmarkStart w:id="35" w:name="__Fieldmark__27_3879200431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3879200431"/>
            <w:bookmarkStart w:id="37" w:name="__Fieldmark__28_3879200431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3879200431"/>
            <w:bookmarkStart w:id="39" w:name="__Fieldmark__29_3879200431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3879200431"/>
            <w:bookmarkStart w:id="41" w:name="__Fieldmark__30_3879200431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3879200431"/>
            <w:bookmarkStart w:id="43" w:name="__Fieldmark__31_3879200431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3879200431"/>
            <w:bookmarkStart w:id="45" w:name="__Fieldmark__32_3879200431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3879200431"/>
            <w:bookmarkStart w:id="47" w:name="__Fieldmark__33_3879200431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3879200431"/>
            <w:bookmarkStart w:id="49" w:name="__Fieldmark__34_3879200431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3879200431"/>
            <w:bookmarkStart w:id="51" w:name="__Fieldmark__35_3879200431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3879200431"/>
            <w:bookmarkStart w:id="58" w:name="__Fieldmark__52_3879200431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3879200431"/>
            <w:bookmarkStart w:id="60" w:name="__Fieldmark__53_3879200431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3879200431"/>
            <w:bookmarkStart w:id="62" w:name="__Fieldmark__54_3879200431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3879200431"/>
            <w:bookmarkStart w:id="64" w:name="__Fieldmark__55_3879200431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3879200431"/>
            <w:bookmarkStart w:id="66" w:name="__Fieldmark__56_3879200431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3879200431"/>
            <w:bookmarkStart w:id="68" w:name="__Fieldmark__57_3879200431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